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pter 11 Review Questio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What are the components of the central nervous system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What is the function of the peripheral nervous system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What are the 2 divisions of the efferent peripheral nervous system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What cells are the functional units of the nervous system?  What cells are the non-conducting cell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used for structure &amp; metabolism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What is the function of sensory (afferent) neuron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What is the function of motor (efferent) neuron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Name the structures A, B, C on the diagram of a neuron, below:</w:t>
      </w:r>
    </w:p>
    <w:p>
      <w:pPr>
        <w:pStyle w:val="Normal"/>
        <w:rPr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sz w:val="22"/>
        </w:rPr>
        <w:drawing>
          <wp:inline distT="0" distB="0" distL="0" distR="0">
            <wp:extent cx="14097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9" t="-1124" r="-709" b="-1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What are the 5 main components of a reflex arc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What is the average resting potential difference of a nerve cell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 When a nerve cell is stimulated, depolarization occurs.  What causes the depolarization?  (B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specific about ions and ion channels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1. In addition to potassium (K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>) ion channels allowing K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 xml:space="preserve"> ions to diffuse out of the neuron, what els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helps to restore the resting potential during repolarizatio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 A larger stimulus results in a larger action potential.  True or fals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. Why can't neurons conduct action potentials in two opposite direction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4. Describe how a nerve impulse is transmitted from one neuron to the next.  (When the nerv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impulse reaches the axon terminal, what happens next?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5. What is the main function of the sympathetic nervous system?  Give 2 examples of how it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chieves this func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6. What is the main function of the parasympathetic nervous system?  Give 2 examples of how it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chieves this func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7. What are your brain's "natual painkillers" called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. What is the difference between "grey matter" and "white matter"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. Name any 2 of the 4 lobes of the cerebru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. What part of the brain is involved in the endocrine system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. What are 2 characteristics of people known as "right-brained"?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Chapter 11 Review Questions - Answer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he brain and spinal c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to carry information between the organs of the body and the central nervous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the somatic system &amp; the autonomic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neurons; glial c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to detect and relay information from the environment to the central nervous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to relay information from the central nervous system to the effectors (glands, muscle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B - dendrite(s)  C- cell body  A - ax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receptor --&gt; sensory neuron --&gt; interneuron (in spinal cord) --&gt; motor neuron --&gt; eff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-70mV (i.e. the inside of the neuron is 70mV more negative than the outsid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 sodium channels open, causing sodium ions (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) to rush into the neur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 the sodium/potassium pump, which pumps 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s out and K</w:t>
      </w:r>
      <w:r>
        <w:rPr>
          <w:rFonts w:cs="Arial" w:ascii="Arial" w:hAnsi="Arial"/>
          <w:vertAlign w:val="superscript"/>
        </w:rPr>
        <w:t xml:space="preserve">+ </w:t>
      </w:r>
      <w:r>
        <w:rPr>
          <w:rFonts w:cs="Arial" w:ascii="Arial" w:hAnsi="Arial"/>
        </w:rPr>
        <w:t>ions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. False.  All-or-none response:  if the stimulus reaches threshold, the action potential result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+40mV)...a larger stimulus still results in an action potential of +40m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there is a refractory period of 1 to 10 ms after each action pote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4. the depolarization causes calcium (Ca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</w:rPr>
        <w:t>) ion channels to open, and Ca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</w:rPr>
        <w:t xml:space="preserve"> ions enter;  this cause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vesicles to release neurotransmitter (such as acetylcholine) into the synapse;  th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eurotransmitter binds to receptors on the post-synaptic neuron, causing 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 channels 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pen, and the action potential contin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to prepare the body for stres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ny 2 of:  increased heart rate, release of glucose stores (breakdown of glycogen), decrease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eristalsis, increased blood flow, dilation of pupils, release of adrenaline from adrenal gland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to restore the body after stress adjustmen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ny 2 of:  decreased heart rate, storage of glucose (as glycogen), increased peristalsis, decrease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lood flow, constriction of pupil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endorphins (and enkephalins to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grey matter contains dendrites and cell bodies of neuron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hite matter contains axon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any 2 of:  frontal lobe, parietal lobe, temporal lobe, and occipital lo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the hypothalam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intuitive, musical, artistic, spatial  (not verbal or mathematical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3:38:00Z</dcterms:created>
  <dc:creator>rubina khan</dc:creator>
  <dc:description/>
  <cp:keywords/>
  <dc:language>en-US</dc:language>
  <cp:lastModifiedBy>rubina khan</cp:lastModifiedBy>
  <cp:lastPrinted>2013-01-14T00:45:00Z</cp:lastPrinted>
  <dcterms:modified xsi:type="dcterms:W3CDTF">2013-01-14T05:48:00Z</dcterms:modified>
  <cp:revision>54</cp:revision>
  <dc:subject/>
  <dc:title>Photosynthesis Review Questions</dc:title>
</cp:coreProperties>
</file>